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COLOGY 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. Match the following terms with their defini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biosphe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the thin layer of gases that surrounds Ea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hydrosphe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he water on, above, and below Earth's surf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atmosphe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the zone in, on, and around Earth where life can ex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/>
        <w:t>Match the following terms with their defini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habitat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all the members of the same species that live in the same eco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opulation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he environment where an organisms l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communit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ll the living organisms, from all the populations, that live in the same ecosyste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What percentage of the Sun's energy is </w:t>
      </w:r>
      <w:r>
        <w:rPr>
          <w:rFonts w:cs="Arial" w:ascii="Arial" w:hAnsi="Arial"/>
          <w:u w:val="single"/>
        </w:rPr>
        <w:t>reflected</w:t>
      </w:r>
      <w:r>
        <w:rPr>
          <w:rFonts w:cs="Arial" w:ascii="Arial" w:hAnsi="Arial"/>
        </w:rPr>
        <w:t xml:space="preserve"> by clouds or Earth's surf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%</w:t>
        <w:tab/>
        <w:t>B. 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What percentage of the Sun's energy is </w:t>
      </w:r>
      <w:r>
        <w:rPr>
          <w:rFonts w:cs="Arial" w:ascii="Arial" w:hAnsi="Arial"/>
          <w:u w:val="single"/>
        </w:rPr>
        <w:t>absorbed</w:t>
      </w:r>
      <w:r>
        <w:rPr>
          <w:rFonts w:cs="Arial" w:ascii="Arial" w:hAnsi="Arial"/>
        </w:rPr>
        <w:t xml:space="preserve"> by the atmosphere &amp; clouds, land &amp; oceans 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ar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%</w:t>
        <w:tab/>
        <w:t>B. 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is the purpose of photosynthe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for plants and animals to get energy from the food they consume (or sugar they ma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to convert the energy of the Sun into food energy in su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ich of the following reactions is photosynthe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carbon dioxide + water ---light energy---&gt; sugar +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ugar + oxygen -------&gt; carbon dioxide + water +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</w:t>
      </w:r>
      <w:r>
        <w:rPr/>
        <w:t>Match the following types of consumers with what they ea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carnivo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eats only plants of other produc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herbivo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ats both producers and consum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omnivo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eats only other consum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In a food web, on which trophic level are the produc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first trophic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econd trophic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third trophic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In a food web, on which trophic level are the herbivo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first trophic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econd trophic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third trophic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questions #10-13, use the food web below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5340" cy="322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ich organisms are the produc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What does the herring gull e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ich organism(s) would be considered omnivo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ich organisms are on the third trophic lev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</w:t>
      </w:r>
      <w:r>
        <w:rPr/>
        <w:t>Match the following biotic limiting factors with the exampl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competition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Nitrogen-fixing bacteria live in the roots of certain plants.  The pl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ovide sugars to the bacteria.  The bacteria provide nitrogen to the pla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edation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Foxes and coyotes both feed on common prey such as mice and rabbi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mutualism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Lynxes eat snowshoe ha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Name 3 abiotic factors in the school 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What is biodiversity and why is it impor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Fill in the blank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. A species that no longer exists on Earth is 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. If it exists on Earth but only in certain areas, then it is _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i. If it is in immediate danger of no longer existing on Earth (or in certain areas), then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is considered 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If a non-native species of plant or animal has a negative impact on the natural environment, it i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nsidered 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What does an insecticide control?  A herbicide?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ECOLOGY REVIEW ANSWER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 i. C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. 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i. B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.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.i. C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.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bladderwrack &amp; microscopic alg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sea urchin &amp; cr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none of them are omnivores.  They are all either herbivores or carnivores (or producer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crab &amp; lo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4. i. B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. 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Abiotic factors are the nonliving characteristics of an environment. 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erature, moisture, the rocks, the soil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Biodiversity is the variety of species in an ecosystem.  It's important to maintain a large variety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ecies because it helps an ecosystem to remain healthy and stable, and protects it fro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isturbances such as disease, droughts, or the arrival of a new spec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  <w:tab/>
        <w:t>i. extin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. extirp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i. endang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inva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Insecticides control insects.  Herbicides control plants (weeds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53:00Z</dcterms:created>
  <dc:creator>rubina khan</dc:creator>
  <dc:description/>
  <cp:keywords/>
  <dc:language>en-US</dc:language>
  <cp:lastModifiedBy>rubina khan</cp:lastModifiedBy>
  <dcterms:modified xsi:type="dcterms:W3CDTF">2014-06-10T10:29:00Z</dcterms:modified>
  <cp:revision>49</cp:revision>
  <dc:subject/>
  <dc:title>ECOLOGY REVIEW QUESTIONS</dc:title>
</cp:coreProperties>
</file>